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2 году и в плановом периоде 2023 и 2024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Митякинского сельского поселения Тарасовского района по возможным гарантийным случаям,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Митякинского сельского поселения Тарасовского района по возможным гарантийным случаям,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0-11-13T16:31:00Z</cp:lastPrinted>
  <dcterms:modified xsi:type="dcterms:W3CDTF">2021-11-03T11:36:00Z</dcterms:modified>
  <cp:revision>10</cp:revision>
  <dc:subject/>
  <dc:title/>
</cp:coreProperties>
</file>